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Шарыпово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  «Обеспечение реализации программы и прочие мероприят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программ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 прочие меропри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, в рамках которой реализуется подпрограмм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имуществом муниципального образования город Шарыпово Красноярского края на 2014-2017 годы</w:t>
            </w:r>
          </w:p>
        </w:tc>
      </w:tr>
      <w:tr>
        <w:trPr>
          <w:trHeight w:val="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 ( КУМИиЗО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Повышение качества оказания муниципальных услуг исполнения возложенных функций. Обеспечение эффективного управления муниципальными финансами и кадровыми ресурсами.</w:t>
            </w:r>
          </w:p>
          <w:p>
            <w:pPr>
              <w:pStyle w:val="Normal"/>
              <w:spacing w:lineRule="auto" w:line="240" w:before="0" w:after="20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Управление и контроль за реализацией муниципальной программы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spacing w:lineRule="auto" w:line="240" w:before="0" w:after="20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7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год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-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1 435 423,31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том числе: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5 388 423,31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-  5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 000,00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 349 000,00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 349 000,00 рубле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городской бюдже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КУМИиЗО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100" w:after="1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Красноярского края реализуется курс на внедрение в процесс государственного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 на программный бюджет призван повысить качество формирования и исполнения бюджетов всех уровней, а также прозрачность расходования средст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придает целенаправленный  характер, дает возможность сосредоточить основное внимание и усилия на наиболее важных текущих и перспективных проблемах, обеспечивает четкое многоуровневое взаимодействие  участников земельно-имущественных отношений (МП, муниципальные учреждения, физические и юридические лица). Создает условия для наиболее эффективного использования сил, средств и кадров, своевременного маневрирования ими на основе определения последовательности решения возложенных задач, обеспечения равномерности и ритмичности задействования финансовых, материально-технических и иных ресур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является неотъемлемой частью деятельности КУМИиЗО по решению экономических и социальных задач, созданию эффективной конкурентной экономики, оздоровлению и укреплению финансовой системы, обеспечивающей высокий уровень и качество жизни населения город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Прямой экономический эффект от реализации подпрограммных мероприятий состоит в увеличении доходов городского бюджета за счет роста поступлений доходов от распоряжения и использования муниципальной собственности города Шарыпов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, является основным управленческим документом развития  земельно-имущественных отношений муниципального образования город Шарыпово в Красноярском крае.</w:t>
      </w:r>
    </w:p>
    <w:p>
      <w:pPr>
        <w:pStyle w:val="Normal"/>
        <w:spacing w:lineRule="auto" w:line="240"/>
        <w:ind w:firstLine="1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рисками, которые могут осложнить решение обозначенных проблем программного бюджетирования являютс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ресурсное обеспечение запланированных мероприятий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удшение социально-экономической ситуаци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эффективное использование средств городского бюджета, выделенных на реализацию мероприяти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– система мероприятий, взаимоувязанных по задачам, срокам осуществления и ресурсам, обеспечивающих в рамках реализации ключевых муниципальных функций достижение приоритетов и целей муниципальной политики по обеспечению  социально-экономического развития муниципального образования. К основным параметрам муниципальной программы относятся цель, задачи, показатели эффективности реализации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одпрограммы № 2 «обеспечение реализации программы и прочие мероприятия»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 установленных функций  и полномочий на основе реализации подпрограммы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цели подпрограммы необходимо обеспечить решение следующих задач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качества оказания муниципальных услуг и исполнения возложенных функций. Обеспечение эффективного управления муниципальными финансами и кадровыми ресурсам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 контроль за реализацией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 приведены в приложении № 1   к подпрограмм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 реализации программы и прочие мероприят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№ 2 «Обеспечение реализации программы и прочие мероприятия» приведен в приложении №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реализации программы: 2014-2017 годы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сновным ожидаемым результатом подпрограммы является эффективность бюджетных расходов на основе реализации мероприятий программы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муниципального образования город Шарыпово Красноярского края 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установленными задачами и срокам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tabs>
          <w:tab w:val="clear" w:pos="708"/>
          <w:tab w:val="center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подпрограммы является КУМИ и З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МИиЗО несет ответственность за ее реализацию, эффективное и целевое использование средств, направляемых на выполнение мероприятий подпрограммы, достижение конечного результа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расходов на содержание аппарата управления, выполнения функций  КУМИиЗО  осуществляется за счет средств, предусмотренных в городском бюджете на 2014-2017 год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и мероприятий по информационному сопровождению программных мероприятий в печатных, электронных, телевизионных источниках, а также мероприятий по государственной регистрации права муниципальной собственности определяются в соответствии с Федеральным законом от 05.04.2013 № 44-ФЗ «О контрактной системе в сфере закупок товаров, работ, услуг для  обеспечения государственных и муниципальных нужд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 осуществляют КУМИиЗО Администрации города Шарыпово, Финансовое управление администрации города Шарыпово, Контрольно-счетная палата города Шарыпово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И и ЗО несет ответственность за целевое и эффективное расходование денежных средств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одпрограммы будет ежегодно производиться на основе системы целевых показателей,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и исполнения возложенных функций, путем обеспечение эффективного управления муниципальными финансами и кадровыми ресурсами, повлечет достижение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высокого уровня исполнения расходов КУМИиЗО за счет средств городск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КУМИиЗО годовой бюджетной отчет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ён в приложении № 2</w:t>
        <w:br/>
        <w:t>к настоящей под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 Обоснование финансовых, материальных и трудовых затра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городского бюдж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2 «Обеспечение реализации программы и прочие мероприятия» выделено  средств из городского  бюджета за период </w:t>
        <w:br/>
        <w:t xml:space="preserve">с 2014 по 2017гг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– 21 435 423,31</w:t>
      </w:r>
      <w:r>
        <w:rPr>
          <w:rFonts w:cs="Times New Roman" w:ascii="Times New Roman" w:hAnsi="Times New Roman"/>
          <w:sz w:val="28"/>
          <w:szCs w:val="28"/>
        </w:rPr>
        <w:t xml:space="preserve">  рублей, в том числ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2014 году –</w:t>
      </w:r>
      <w:r>
        <w:rPr>
          <w:rFonts w:cs="Times New Roman" w:ascii="Times New Roman" w:hAnsi="Times New Roman"/>
          <w:sz w:val="28"/>
          <w:szCs w:val="28"/>
        </w:rPr>
        <w:t xml:space="preserve">  5 388 423,31 рублей,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015 году -</w:t>
      </w:r>
      <w:r>
        <w:rPr>
          <w:rFonts w:cs="Times New Roman" w:ascii="Times New Roman" w:hAnsi="Times New Roman"/>
          <w:sz w:val="28"/>
          <w:szCs w:val="28"/>
        </w:rPr>
        <w:t xml:space="preserve">  5 349 000,00 руб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2016 году </w:t>
      </w:r>
      <w:r>
        <w:rPr>
          <w:rFonts w:cs="Times New Roman" w:ascii="Times New Roman" w:hAnsi="Times New Roman"/>
          <w:sz w:val="28"/>
          <w:szCs w:val="28"/>
        </w:rPr>
        <w:t xml:space="preserve">-   5 349 000,00 руб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>2017 году</w:t>
      </w:r>
      <w:r>
        <w:rPr>
          <w:rFonts w:cs="Times New Roman" w:ascii="Times New Roman" w:hAnsi="Times New Roman"/>
          <w:sz w:val="28"/>
          <w:szCs w:val="28"/>
        </w:rPr>
        <w:t xml:space="preserve"> – 5 349 000,00 рубл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городского бюдже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когда не обеспечено полное финансирование мероприятий муниципальной подпрограммы или освоение выделенных финансовых средств  по целевому назначению, в объемах, предусмотренных муниципальной подпрограммой, КУМИиЗО готовит и представляет в Финансовое управление администрации города Шарыпово и отдел экономики и планирования администрации города Шарыпово пояснительную записку с обоснованием причин и перечень принимаемых мер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сполняющий полномоч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местителя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Шарып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дседатель КУМИиЗО                                                                          В.В. Шашков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подпрограммы № 2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Обеспечение реализации программы и прочие мероприятия»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индикаторов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440"/>
        <w:gridCol w:w="1800"/>
        <w:gridCol w:w="1340"/>
        <w:gridCol w:w="1650"/>
        <w:gridCol w:w="1430"/>
        <w:gridCol w:w="1540"/>
        <w:gridCol w:w="11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2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2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1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:</w:t>
            </w:r>
          </w:p>
        </w:tc>
      </w:tr>
      <w:tr>
        <w:trPr>
          <w:trHeight w:val="1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ровень исполнения расходов Главного распорядителя за счет средств городского бюджет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2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программы и прочие мероприятия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/>
      </w:pPr>
      <w:r>
        <w:rPr/>
        <w:t>Мероприятия подпрограммы ««Обеспечение реализации программы и прочие мероприятия»</w:t>
      </w:r>
    </w:p>
    <w:tbl>
      <w:tblPr>
        <w:tblW w:w="15623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429"/>
        <w:gridCol w:w="666"/>
        <w:gridCol w:w="213"/>
        <w:gridCol w:w="557"/>
        <w:gridCol w:w="433"/>
        <w:gridCol w:w="777"/>
        <w:gridCol w:w="593"/>
        <w:gridCol w:w="67"/>
        <w:gridCol w:w="653"/>
        <w:gridCol w:w="557"/>
        <w:gridCol w:w="433"/>
        <w:gridCol w:w="667"/>
        <w:gridCol w:w="143"/>
        <w:gridCol w:w="900"/>
        <w:gridCol w:w="57"/>
        <w:gridCol w:w="1100"/>
        <w:gridCol w:w="328"/>
        <w:gridCol w:w="992"/>
        <w:gridCol w:w="339"/>
        <w:gridCol w:w="2084"/>
      </w:tblGrid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(главный  </w:t>
              <w:br/>
              <w:t>распоряди-тель бюджетных средств)</w:t>
            </w:r>
          </w:p>
        </w:tc>
        <w:tc>
          <w:tcPr>
            <w:tcW w:w="3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, год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результат    </w:t>
              <w:br/>
              <w:t>от реализованных программных  мероприятий  (в натуральном выражении) эффект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 2014-2017 годы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6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autoSpaceDE w:val="false"/>
              <w:spacing w:before="0" w:after="2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1170" w:hRule="atLeast"/>
        </w:trPr>
        <w:tc>
          <w:tcPr>
            <w:tcW w:w="156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качества оказания муниципальных услуг и исполнения возложенных функций. Обеспечение эффективного управления муниципальными финансами и кадровыми ресурсами.</w:t>
            </w:r>
          </w:p>
        </w:tc>
      </w:tr>
      <w:tr>
        <w:trPr>
          <w:trHeight w:val="915" w:hRule="atLeast"/>
        </w:trPr>
        <w:tc>
          <w:tcPr>
            <w:tcW w:w="156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контроль за реализацией муниципальной программы.</w:t>
            </w:r>
          </w:p>
        </w:tc>
      </w:tr>
      <w:tr>
        <w:trPr/>
        <w:tc>
          <w:tcPr>
            <w:tcW w:w="156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autoSpaceDE w:val="false"/>
              <w:spacing w:before="0" w:after="2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</w:tc>
      </w:tr>
      <w:tr>
        <w:trPr>
          <w:trHeight w:val="144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уководство и управление в сфере установленных функций органов местного самоуправления исполнение   расходов на мероприятия по подпрограмме за счёт средств  городского бюджет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КУМИ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и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З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51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,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3,8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3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3,8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79,70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rPr/>
            </w:pPr>
            <w:r>
              <w:rPr/>
              <w:t>Достижение ежегодного показателя 5 баллов по уровню:  исполнение расходов Главного распорядителя за счет средств городского бюджета, по соблюдению сроков предоставления Главным распорядителем годовой бюджетной отчетности.</w:t>
            </w:r>
          </w:p>
        </w:tc>
      </w:tr>
      <w:tr>
        <w:trPr>
          <w:trHeight w:val="107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516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30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4,90</w:t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6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8,40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9,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9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35,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7020" w:leader="none"/>
          <w:tab w:val="right" w:pos="14570" w:leader="none"/>
        </w:tabs>
        <w:autoSpaceDE w:val="false"/>
        <w:rPr/>
      </w:pPr>
      <w:r>
        <w:rPr/>
        <w:tab/>
        <w:t xml:space="preserve">                                                                                         </w:t>
      </w:r>
    </w:p>
    <w:tbl>
      <w:tblPr>
        <w:tblW w:w="15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3332"/>
        <w:gridCol w:w="5183"/>
      </w:tblGrid>
      <w:tr>
        <w:trPr/>
        <w:tc>
          <w:tcPr>
            <w:tcW w:w="677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я Главы Администр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Шарыпово- Председатель КУМИиЗО    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В. Шашков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4:53:00Z</dcterms:created>
  <dc:creator>verhoturova</dc:creator>
  <dc:description/>
  <cp:keywords/>
  <dc:language>en-US</dc:language>
  <cp:lastModifiedBy>Пилимонкина</cp:lastModifiedBy>
  <cp:lastPrinted>2014-10-10T16:31:00Z</cp:lastPrinted>
  <dcterms:modified xsi:type="dcterms:W3CDTF">2014-10-14T08:09:00Z</dcterms:modified>
  <cp:revision>52</cp:revision>
  <dc:subject/>
  <dc:title>Приложение № 7</dc:title>
</cp:coreProperties>
</file>